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4500318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3270078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1846448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659166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2302271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59204539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0253579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6678046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7470279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9082462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1889082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1079736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8792054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2164377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79046273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602118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71845248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0542785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0500139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9194687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8776817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8740942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3996262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2271162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1237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7383228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3802578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6001652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0368360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2564240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7478879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6047466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8605931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8090719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8180081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759583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253356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2770776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7449813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1320712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628244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6905497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9364166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37121609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7089684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4217539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